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расположенного на нем объекта капитального строительства в гаражно-строительном кооперативе «Осетинка», № 33 ряд 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59. П-2. Зона производственно-складских объектов</w:t>
      </w:r>
      <w:r>
        <w:rPr>
          <w:b w:val="false"/>
          <w:szCs w:val="28"/>
        </w:rPr>
        <w:t>), утвержденными решением Ставропольской городской Думы                                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19:51 площадью 24 кв.м в гаражно-строительном кооперативе «Осетинка», № 33 ряд 1 и расположенного на нем объекта капитального строительства с кадастровым номером 26:12:010519:464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8.2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7:00Z</cp:lastPrinted>
  <dcterms:modified xsi:type="dcterms:W3CDTF">2019-01-10T06:53:00Z</dcterms:modified>
  <cp:revision>46</cp:revision>
  <dc:subject/>
  <dc:title>Приложение 3</dc:title>
</cp:coreProperties>
</file>